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浓缩饲料、配合饲料、精料补充料）【</w:t>
      </w:r>
      <w:r>
        <w:rPr>
          <w:rFonts w:eastAsia="方正仿宋_GBK" w:cs="方正仿宋_GBK" w:ascii="方正仿宋_GBK" w:hAnsi="方正仿宋_GBK"/>
          <w:strike w:val="false"/>
          <w:dstrike w:val="false"/>
          <w:color w:val="000000"/>
          <w:sz w:val="28"/>
          <w:szCs w:val="28"/>
          <w:lang w:val="en-US"/>
        </w:rPr>
        <w:t>000120310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3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计算机自动化控制系统配料精度证明：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机混合均匀度检测报告：提供本企业所有混合机的混合均匀度自检报告或专业检验机构出具的检验报告或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按照《饲料质量安全管理规范》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变更事项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4</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浓缩饲料、配合饲料、精料补充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是指主要由蛋白质、矿物质和饲料添加剂按照一定比例配制的饲料；配合饲料是指根据养殖动物营养需要，将多种饲料原料和饲料添加剂按照一定比例配制的饲料；精料补充料是指为补充草食动物的营养，将多种饲料原料和饲料添加剂按照一定比例配制的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类别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浓缩饲料、配合饲料、精料补充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浓缩饲料、配合饲料、精料补充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类别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类别：根据企业申请生产的产品，在浓缩饲料、配合饲料、精料补充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生产线名称：按照产品类别进行命名，如配合饲料生产线、浓缩饲料生产线、配合饲料和浓缩饲料生产线、精料补充料生产线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类别：按照浓缩饲料、配合饲料、精料补充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浓缩饲料填写畜禽、水产、反刍、幼畜禽、种畜禽、水产育苗、宠物、特种动物等；配合饲料填写畜禽、水产、反刍、幼畜禽、种畜禽、水产育苗、宠物、特种动物等；精料补充料填写反刍动物、其他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清理、粉碎、提升、配料、混合、自动包装等设备及完整的除尘系统、电控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颗粒饲料产品的，还应当填写制粒或膨化、冷却、破碎、分级、干燥等后处理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6: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